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45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Planul evaluarii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4686"/>
        <w:gridCol w:w="1260"/>
        <w:gridCol w:w="1077"/>
        <w:gridCol w:w="1035"/>
      </w:tblGrid>
      <w:tr>
        <w:trPr/>
        <w:tc>
          <w:tcPr>
            <w:tcW w:w="172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2"/>
              </w:rPr>
              <w:t>Evaluare</w:t>
            </w:r>
          </w:p>
        </w:tc>
        <w:tc>
          <w:tcPr>
            <w:tcW w:w="468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2"/>
                <w:lang w:val="it-IT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2"/>
                <w:lang w:val="it-IT"/>
              </w:rPr>
              <w:t>Descriere si scop in evaluare</w:t>
            </w:r>
          </w:p>
        </w:tc>
        <w:tc>
          <w:tcPr>
            <w:tcW w:w="337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Etapa in unitate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itiala</w:t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Formativa</w:t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mativa</w:t>
            </w:r>
          </w:p>
        </w:tc>
      </w:tr>
      <w:tr>
        <w:trPr/>
        <w:tc>
          <w:tcPr>
            <w:tcW w:w="1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0" w:name="__Fieldmark__0_128180333"/>
            <w:bookmarkStart w:id="1" w:name="__Fieldmark__0_128180333"/>
            <w:bookmarkEnd w:id="1"/>
            <w:r>
              <w:rPr>
                <w:rFonts w:cs="Arial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  <w:t xml:space="preserve">  Liste de verificare</w:t>
            </w:r>
          </w:p>
          <w:p>
            <w:pPr>
              <w:pStyle w:val="Normal"/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sz w:val="20"/>
                <w:szCs w:val="20"/>
                <w:lang w:val="it-IT"/>
              </w:rPr>
              <w:t>Monitorizeaza procesele, progresele si si rezultatele obtinute. Pot fi si un instrument in autoevaluare. Ofera elevilor repere pentru activitatea din cadrul proiectului. Ofera feedback.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28180333"/>
            <w:bookmarkStart w:id="3" w:name="__Fieldmark__1_128180333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28180333"/>
            <w:bookmarkStart w:id="5" w:name="__Fieldmark__2_128180333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28180333"/>
            <w:bookmarkStart w:id="7" w:name="__Fieldmark__3_128180333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360" w:hanging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8" w:name="__Fieldmark__4_128180333"/>
            <w:bookmarkStart w:id="9" w:name="__Fieldmark__4_128180333"/>
            <w:bookmarkEnd w:id="9"/>
            <w:r>
              <w:rPr>
                <w:rFonts w:cs="Arial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it-IT"/>
              </w:rPr>
              <w:t xml:space="preserve">  Stabilirea obiectivelor</w:t>
            </w:r>
          </w:p>
          <w:p>
            <w:pPr>
              <w:pStyle w:val="Normal"/>
              <w:ind w:left="360" w:hanging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</w:r>
          </w:p>
        </w:tc>
        <w:tc>
          <w:tcPr>
            <w:tcW w:w="4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sz w:val="20"/>
                <w:szCs w:val="20"/>
                <w:lang w:val="it-IT"/>
              </w:rPr>
              <w:t>Obiectivele sunt masurabile si indica ce va fi elevul capabil sa faca elevul la finalul proiectului (performanta) si se in termeni de comportament.  Obiectivele proiecteaza intreg demersul pedagogic s trebuie sa fie in concordanta cu ceea ce evalueaza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28180333"/>
            <w:bookmarkStart w:id="11" w:name="__Fieldmark__5_128180333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128180333"/>
            <w:bookmarkStart w:id="13" w:name="__Fieldmark__6_128180333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128180333"/>
            <w:bookmarkStart w:id="15" w:name="__Fieldmark__7_128180333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360" w:hanging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16" w:name="__Fieldmark__8_128180333"/>
            <w:bookmarkStart w:id="17" w:name="__Fieldmark__8_128180333"/>
            <w:bookmarkEnd w:id="17"/>
            <w:r>
              <w:rPr>
                <w:rFonts w:cs="Arial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it-IT"/>
              </w:rPr>
              <w:t xml:space="preserve">  Observarea grupului</w:t>
            </w:r>
          </w:p>
        </w:tc>
        <w:tc>
          <w:tcPr>
            <w:tcW w:w="4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Faciliteaza evaluarea abilitatil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r de colaborare in grup.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Se utilizeaza in timpul proiectului luand notite si oferind....... in timp ce grupul lucreaza pentru indeplinirea sarcinilor 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128180333"/>
            <w:bookmarkStart w:id="19" w:name="__Fieldmark__9_128180333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128180333"/>
            <w:bookmarkStart w:id="21" w:name="__Fieldmark__10_128180333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128180333"/>
            <w:bookmarkStart w:id="23" w:name="__Fieldmark__11_128180333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4" w:name="__Fieldmark__12_128180333"/>
            <w:bookmarkStart w:id="25" w:name="__Fieldmark__12_128180333"/>
            <w:bookmarkEnd w:id="25"/>
            <w:r>
              <w:rPr>
                <w:rFonts w:cs="Arial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  <w:t xml:space="preserve">  Feedback din partea colegilor</w:t>
            </w:r>
          </w:p>
        </w:tc>
        <w:tc>
          <w:tcPr>
            <w:tcW w:w="4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 xml:space="preserve">Regleaza demersul viitor al elevilor.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128180333"/>
            <w:bookmarkStart w:id="27" w:name="__Fieldmark__13_128180333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128180333"/>
            <w:bookmarkStart w:id="29" w:name="__Fieldmark__14_128180333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128180333"/>
            <w:bookmarkStart w:id="31" w:name="__Fieldmark__15_128180333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32" w:name="__Fieldmark__16_128180333"/>
            <w:bookmarkStart w:id="33" w:name="__Fieldmark__16_128180333"/>
            <w:bookmarkEnd w:id="33"/>
            <w:r>
              <w:rPr>
                <w:rFonts w:cs="Arial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  <w:t xml:space="preserve">  Lista de verificare a progresului</w:t>
            </w:r>
          </w:p>
        </w:tc>
        <w:tc>
          <w:tcPr>
            <w:tcW w:w="4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 utilizeaza in monitorizare.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Este necesara cand sunt cerinte specifice si secventiale si pentru respectarea termenelor proiectului.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128180333"/>
            <w:bookmarkStart w:id="35" w:name="__Fieldmark__17_128180333"/>
            <w:bookmarkEnd w:id="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128180333"/>
            <w:bookmarkStart w:id="37" w:name="__Fieldmark__18_128180333"/>
            <w:bookmarkEnd w:id="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9_128180333"/>
            <w:bookmarkStart w:id="39" w:name="__Fieldmark__19_128180333"/>
            <w:bookmarkEnd w:id="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40" w:name="__Fieldmark__20_128180333"/>
            <w:bookmarkStart w:id="41" w:name="__Fieldmark__20_128180333"/>
            <w:bookmarkEnd w:id="41"/>
            <w:r>
              <w:rPr>
                <w:rFonts w:cs="Arial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  <w:t xml:space="preserve">  Grila de criterii</w:t>
            </w:r>
          </w:p>
          <w:p>
            <w:pPr>
              <w:pStyle w:val="Normal"/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e foloseste in cadrul evaluarii sumative pentru demonstrarea intelegerii si a abilitatilor. </w:t>
            </w:r>
            <w:r>
              <w:rPr>
                <w:rFonts w:cs="Arial" w:ascii="Verdana" w:hAnsi="Verdana"/>
                <w:sz w:val="20"/>
                <w:szCs w:val="20"/>
                <w:lang w:val="it-IT"/>
              </w:rPr>
              <w:t>Este sub forma unui tabel in care sunt enumerate caracteristicile urmarite si descriptorii de performanta pe patru nivele. Are rol si in autoevaluare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1_128180333"/>
            <w:bookmarkStart w:id="43" w:name="__Fieldmark__21_128180333"/>
            <w:bookmarkEnd w:id="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2_128180333"/>
            <w:bookmarkStart w:id="45" w:name="__Fieldmark__22_128180333"/>
            <w:bookmarkEnd w:id="4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3_128180333"/>
            <w:bookmarkStart w:id="47" w:name="__Fieldmark__23_128180333"/>
            <w:bookmarkEnd w:id="4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48" w:name="__Fieldmark__24_128180333"/>
            <w:bookmarkStart w:id="49" w:name="__Fieldmark__24_128180333"/>
            <w:bookmarkEnd w:id="49"/>
            <w:r>
              <w:rPr>
                <w:rFonts w:cs="Arial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Tabelul Stiu- Vreau sa stiu- Am invatat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</w:r>
          </w:p>
        </w:tc>
        <w:tc>
          <w:tcPr>
            <w:tcW w:w="4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sz w:val="20"/>
                <w:szCs w:val="20"/>
                <w:lang w:val="it-IT"/>
              </w:rPr>
              <w:t>Permite elevilor sa realizeze conexiuni inainte de a dezvolta un continu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Acest tabel ofera posobilitatea de a se gandi la ceea ce stiu despre subiect, dea nota ce doresc sa alfe si in final de a inregistra ce au invatat 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5_128180333"/>
            <w:bookmarkStart w:id="51" w:name="__Fieldmark__25_128180333"/>
            <w:bookmarkEnd w:id="5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6_128180333"/>
            <w:bookmarkStart w:id="53" w:name="__Fieldmark__26_128180333"/>
            <w:bookmarkEnd w:id="5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27_128180333"/>
            <w:bookmarkStart w:id="55" w:name="__Fieldmark__27_128180333"/>
            <w:bookmarkEnd w:id="5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56" w:name="__Fieldmark__28_128180333"/>
            <w:bookmarkStart w:id="57" w:name="__Fieldmark__28_128180333"/>
            <w:bookmarkEnd w:id="57"/>
            <w:r>
              <w:rPr>
                <w:rFonts w:cs="Arial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tofoliul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Intocmirea potofoliilor permite evaluarea progresului elevilor, a proceselor si a performantei in timpInglobeaza munca si  achizitiile din timpul proiectului. 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29_128180333"/>
            <w:bookmarkStart w:id="59" w:name="__Fieldmark__29_128180333"/>
            <w:bookmarkEnd w:id="5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30_128180333"/>
            <w:bookmarkStart w:id="61" w:name="__Fieldmark__30_128180333"/>
            <w:bookmarkEnd w:id="6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1_128180333"/>
            <w:bookmarkStart w:id="63" w:name="__Fieldmark__31_128180333"/>
            <w:bookmarkEnd w:id="6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64" w:name="__Fieldmark__32_128180333"/>
            <w:bookmarkStart w:id="65" w:name="__Fieldmark__32_128180333"/>
            <w:bookmarkEnd w:id="65"/>
            <w:r>
              <w:rPr>
                <w:rFonts w:cs="Arial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dusele elevilor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sz w:val="20"/>
                <w:szCs w:val="20"/>
                <w:lang w:val="it-IT"/>
              </w:rPr>
              <w:t>Reprezinta rezultatul muncii din timpul proiectului, demonstreaza intelegerea. Pot fi evaluate pe baza unei grile de criterii sau cu ajutorul uni ghid de notare.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33_128180333"/>
            <w:bookmarkStart w:id="67" w:name="__Fieldmark__33_128180333"/>
            <w:bookmarkEnd w:id="6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34_128180333"/>
            <w:bookmarkStart w:id="69" w:name="__Fieldmark__34_128180333"/>
            <w:bookmarkEnd w:id="6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35_128180333"/>
            <w:bookmarkStart w:id="71" w:name="__Fieldmark__35_128180333"/>
            <w:bookmarkEnd w:id="7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BulletNumberText"/>
        <w:ind w:left="0" w:hanging="0"/>
        <w:rPr>
          <w:rFonts w:ascii="Verdana" w:hAnsi="Verdana" w:cs="NeoSansIntel;Times New Roman"/>
          <w:b/>
          <w:b/>
          <w:sz w:val="22"/>
          <w:szCs w:val="22"/>
        </w:rPr>
      </w:pPr>
      <w:r>
        <w:rPr>
          <w:rFonts w:cs="NeoSansIntel;Times New Roman" w:ascii="Verdana" w:hAnsi="Verdana"/>
          <w:b/>
          <w:sz w:val="22"/>
          <w:szCs w:val="22"/>
        </w:rPr>
        <w:t xml:space="preserve">Planificarea evaluarii Exemplului din perspectiva elevului </w:t>
      </w:r>
    </w:p>
    <w:p>
      <w:pPr>
        <w:pStyle w:val="BodyBulletNumberTex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concepts, skills, and knowledge will be assessed? </w:t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u w:val="single"/>
          <w:lang w:val="en-US" w:eastAsia="en-US"/>
        </w:rPr>
      </w:r>
      <w:r>
        <w:rPr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u w:val="single"/>
          <w:lang w:val="en-US" w:eastAsia="en-US"/>
        </w:rPr>
        <w:t>     </w:t>
      </w:r>
      <w:r>
        <w:rPr>
          <w:rFonts w:cs="Verdana" w:ascii="Verdana" w:hAnsi="Verdana"/>
          <w:u w:val="single"/>
          <w:lang w:val="en-US" w:eastAsia="en-US"/>
        </w:rPr>
      </w:r>
      <w:r>
        <w:rPr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u w:val="single"/>
        </w:rPr>
        <w:tab/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ab/>
      </w:r>
    </w:p>
    <w:p>
      <w:pPr>
        <w:pStyle w:val="BodyBulletNumberText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How will the Curriculum-Framing Questions be assessed?</w:t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/>
      </w:pP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u w:val="single"/>
          <w:lang w:val="en-US" w:eastAsia="en-US"/>
        </w:rPr>
      </w:r>
      <w:r>
        <w:rPr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u w:val="single"/>
          <w:lang w:val="en-US" w:eastAsia="en-US"/>
        </w:rPr>
        <w:t>     </w:t>
      </w:r>
      <w:r>
        <w:rPr>
          <w:rFonts w:cs="Verdana" w:ascii="Verdana" w:hAnsi="Verdana"/>
          <w:u w:val="single"/>
          <w:lang w:val="en-US" w:eastAsia="en-US"/>
        </w:rPr>
      </w:r>
      <w:r>
        <w:rPr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u w:val="single"/>
        </w:rPr>
        <w:tab/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ab/>
      </w:r>
    </w:p>
    <w:p>
      <w:pPr>
        <w:pStyle w:val="BodyBulletNumberText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What higher-order thinking skills will be assessed?</w:t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/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u w:val="single"/>
          <w:lang w:val="en-US" w:eastAsia="en-US"/>
        </w:rPr>
      </w:r>
      <w:r>
        <w:rPr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u w:val="single"/>
          <w:lang w:val="en-US" w:eastAsia="en-US"/>
        </w:rPr>
        <w:t>     </w:t>
      </w:r>
      <w:r>
        <w:rPr>
          <w:rFonts w:cs="Verdana" w:ascii="Verdana" w:hAnsi="Verdana"/>
          <w:u w:val="single"/>
          <w:lang w:val="en-US" w:eastAsia="en-US"/>
        </w:rPr>
      </w:r>
      <w:r>
        <w:rPr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u w:val="single"/>
        </w:rPr>
        <w:tab/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ab/>
      </w:r>
    </w:p>
    <w:p>
      <w:pPr>
        <w:pStyle w:val="BodyBulletNumberText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Verdana" w:ascii="Verdana" w:hAnsi="Verdana"/>
        </w:rPr>
        <w:t>What 21st century skills will be assessed? (See page 1.02.)</w:t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/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u w:val="single"/>
          <w:lang w:val="en-US" w:eastAsia="en-US"/>
        </w:rPr>
      </w:r>
      <w:r>
        <w:rPr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u w:val="single"/>
          <w:lang w:val="en-US" w:eastAsia="en-US"/>
        </w:rPr>
        <w:t>     </w:t>
      </w:r>
      <w:r>
        <w:rPr>
          <w:rFonts w:cs="Verdana" w:ascii="Verdana" w:hAnsi="Verdana"/>
          <w:u w:val="single"/>
          <w:lang w:val="en-US" w:eastAsia="en-US"/>
        </w:rPr>
      </w:r>
      <w:r>
        <w:rPr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u w:val="single"/>
        </w:rPr>
        <w:tab/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ab/>
      </w:r>
    </w:p>
    <w:p>
      <w:pPr>
        <w:pStyle w:val="BodyBulletNumberText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Will you assess any process skills with this assessment or will these be assessed using other instruments?</w:t>
      </w:r>
    </w:p>
    <w:p>
      <w:pPr>
        <w:pStyle w:val="BodyTextIndent1p6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72" w:name="__Fieldmark__40_128180333"/>
      <w:bookmarkStart w:id="73" w:name="__Fieldmark__40_128180333"/>
      <w:bookmarkEnd w:id="73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Collaboration/Teamwork</w:t>
      </w:r>
    </w:p>
    <w:p>
      <w:pPr>
        <w:pStyle w:val="BodyTextIndent1p6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74" w:name="__Fieldmark__41_128180333"/>
      <w:bookmarkStart w:id="75" w:name="__Fieldmark__41_128180333"/>
      <w:bookmarkEnd w:id="75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Communication</w:t>
      </w:r>
    </w:p>
    <w:p>
      <w:pPr>
        <w:pStyle w:val="BodyTextIndent1p6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76" w:name="__Fieldmark__42_128180333"/>
      <w:bookmarkStart w:id="77" w:name="__Fieldmark__42_128180333"/>
      <w:bookmarkEnd w:id="77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Peer Feedback</w:t>
      </w:r>
    </w:p>
    <w:p>
      <w:pPr>
        <w:pStyle w:val="BodyTextIndent1p6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78" w:name="__Fieldmark__43_128180333"/>
      <w:bookmarkStart w:id="79" w:name="__Fieldmark__43_128180333"/>
      <w:bookmarkEnd w:id="79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Reading</w:t>
      </w:r>
    </w:p>
    <w:p>
      <w:pPr>
        <w:pStyle w:val="BodyTextIndent1p6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rPr>
          <w:rFonts w:ascii="Verdana" w:hAnsi="Verdana" w:cs="Verdana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80" w:name="__Fieldmark__44_128180333"/>
      <w:bookmarkStart w:id="81" w:name="__Fieldmark__44_128180333"/>
      <w:bookmarkEnd w:id="81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Cercetare /cautare</w:t>
      </w:r>
    </w:p>
    <w:p>
      <w:pPr>
        <w:pStyle w:val="BodyTextIndent1p6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82" w:name="__Fieldmark__45_128180333"/>
      <w:bookmarkStart w:id="83" w:name="__Fieldmark__45_128180333"/>
      <w:bookmarkEnd w:id="83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Self-Direction/Self-Management</w:t>
      </w:r>
    </w:p>
    <w:p>
      <w:pPr>
        <w:pStyle w:val="BodyTextIndent1p6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rPr>
          <w:rFonts w:ascii="Verdana" w:hAnsi="Verdana" w:cs="Verdana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84" w:name="__Fieldmark__46_128180333"/>
      <w:bookmarkStart w:id="85" w:name="__Fieldmark__46_128180333"/>
      <w:bookmarkEnd w:id="85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Autoevaluare</w:t>
      </w:r>
    </w:p>
    <w:p>
      <w:pPr>
        <w:pStyle w:val="BodyTextIndent1p6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86" w:name="__Fieldmark__47_128180333"/>
      <w:bookmarkStart w:id="87" w:name="__Fieldmark__47_128180333"/>
      <w:bookmarkEnd w:id="87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Writing</w:t>
      </w:r>
    </w:p>
    <w:p>
      <w:pPr>
        <w:pStyle w:val="BodyBulletNumberText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At what level should your students be performing all of the identified learning goals? </w:t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/>
      </w:pP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u w:val="single"/>
          <w:lang w:val="en-US" w:eastAsia="en-US"/>
        </w:rPr>
      </w:r>
      <w:r>
        <w:rPr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u w:val="single"/>
          <w:lang w:val="en-US" w:eastAsia="en-US"/>
        </w:rPr>
        <w:t>     </w:t>
      </w:r>
      <w:r>
        <w:rPr>
          <w:rFonts w:cs="Verdana" w:ascii="Verdana" w:hAnsi="Verdana"/>
          <w:u w:val="single"/>
          <w:lang w:val="en-US" w:eastAsia="en-US"/>
        </w:rPr>
      </w:r>
      <w:r>
        <w:rPr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u w:val="single"/>
        </w:rPr>
        <w:tab/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ab/>
      </w:r>
    </w:p>
    <w:p>
      <w:pPr>
        <w:pStyle w:val="BodyBulletNumberText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What kind of assessment will best suit you and your students' needs?</w:t>
      </w:r>
    </w:p>
    <w:p>
      <w:pPr>
        <w:pStyle w:val="BodyTextIndent1p6"/>
        <w:tabs>
          <w:tab w:val="clear" w:pos="360"/>
          <w:tab w:val="clear" w:pos="720"/>
          <w:tab w:val="left" w:pos="1080" w:leader="none"/>
          <w:tab w:val="left" w:pos="1440" w:leader="none"/>
          <w:tab w:val="left" w:pos="1800" w:leader="none"/>
        </w:tabs>
        <w:rPr>
          <w:rFonts w:ascii="Verdana" w:hAnsi="Verdana" w:cs="Verdana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88" w:name="__Fieldmark__49_128180333"/>
      <w:bookmarkStart w:id="89" w:name="__Fieldmark__49_128180333"/>
      <w:bookmarkEnd w:id="89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Liste de verificare</w:t>
      </w:r>
    </w:p>
    <w:p>
      <w:pPr>
        <w:pStyle w:val="BodyTextIndent1p6"/>
        <w:tabs>
          <w:tab w:val="clear" w:pos="360"/>
          <w:tab w:val="clear" w:pos="720"/>
          <w:tab w:val="left" w:pos="1080" w:leader="none"/>
          <w:tab w:val="left" w:pos="1440" w:leader="none"/>
          <w:tab w:val="left" w:pos="1800" w:leader="none"/>
        </w:tabs>
        <w:spacing w:before="0" w:after="143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50_128180333"/>
      <w:bookmarkStart w:id="91" w:name="__Fieldmark__50_128180333"/>
      <w:bookmarkEnd w:id="91"/>
      <w:r>
        <w:rPr/>
      </w:r>
      <w:r>
        <w:rPr/>
        <w:fldChar w:fldCharType="end"/>
      </w:r>
      <w:r>
        <w:rPr/>
        <w:t xml:space="preserve"> Grila criteriilor de evaluar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;Arial" w:hAnsi="Neo Sans Intel Medium;Arial" w:cs="Neo Sans Intel Medium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;Arial" w:hAnsi="Neo Sans Intel;Arial" w:eastAsia="Times New Roman" w:cs="Neo Sans Intel;Arial"/>
      <w:color w:val="auto"/>
      <w:sz w:val="20"/>
      <w:szCs w:val="20"/>
      <w:lang w:val="en-US" w:bidi="ar-SA" w:eastAsia="zh-CN"/>
    </w:rPr>
  </w:style>
  <w:style w:type="paragraph" w:styleId="BodyTextIndent1p6">
    <w:name w:val="Body Text Indent 1p6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bidi w:val="0"/>
      <w:spacing w:lineRule="exact" w:line="280" w:before="0" w:after="143"/>
      <w:ind w:left="360" w:hanging="0"/>
    </w:pPr>
    <w:rPr>
      <w:rFonts w:ascii="Neo Sans Intel;Arial" w:hAnsi="Neo Sans Intel;Arial" w:eastAsia="Times New Roman" w:cs="Neo Sans Intel;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09:05:00Z</dcterms:created>
  <dc:creator>Jennifer Doherty</dc:creator>
  <dc:description/>
  <cp:keywords/>
  <dc:language>en-US</dc:language>
  <cp:lastModifiedBy>Alexandru B</cp:lastModifiedBy>
  <dcterms:modified xsi:type="dcterms:W3CDTF">2007-07-21T09:05:00Z</dcterms:modified>
  <cp:revision>2</cp:revision>
  <dc:subject/>
  <dc:title>Intel® Teach Program Essentials Course</dc:title>
</cp:coreProperties>
</file>